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Robin  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Grove       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field Park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. Canada    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4V 2X2        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Unit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athGraf 2.4.1 License (First user)  $ 35 US/Can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athGraf 2.4 additional licence(s)   $ 23 US/Can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eceive a:   disk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ce key onl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.25" _______    3.5" _______ 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thgraf computer software has been delivered and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. Upon reciept of this paid invoice, a lice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nd a disk containing MathGraf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from what source you obtained the dem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